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PPENDICI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120"/>
        <w:ind w:left="567" w:hanging="56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Appendice A: </w:t>
        <w:tab/>
        <w:t>Collezione di Metafore on lin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120"/>
        <w:ind w:left="567" w:hanging="567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Appendice B: </w:t>
        <w:tab/>
        <w:t xml:space="preserve">Pagine Web di Contenuto Politico Culturale, </w:t>
        <w:br/>
        <w:t xml:space="preserve">                          Informativ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120"/>
        <w:ind w:left="567" w:hanging="56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Appendice C: </w:t>
        <w:tab/>
        <w:t>Esempi di Chat E Mail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120"/>
        <w:ind w:left="567" w:hanging="56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Appendice D: </w:t>
        <w:tab/>
        <w:t xml:space="preserve">Bookmarks di Franco Berardi (Bifo)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120"/>
        <w:ind w:left="567" w:hanging="56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Appendice E: </w:t>
        <w:tab/>
        <w:t>Risorse Femminist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120"/>
        <w:ind w:left="567" w:hanging="56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Appendice F: </w:t>
        <w:tab/>
        <w:t>Elenco di Siti di Interesse Sociologic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120"/>
        <w:ind w:left="567" w:hanging="56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Appendice G:</w:t>
        <w:tab/>
        <w:t>Calendario di Future Conferenz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120"/>
        <w:ind w:left="567" w:hanging="56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Appendice H:</w:t>
        <w:tab/>
        <w:t xml:space="preserve">Rassegna Stampa </w:t>
      </w:r>
    </w:p>
    <w:p>
      <w:pPr>
        <w:pStyle w:val="Normal"/>
        <w:jc w:val="both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Normal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134"/>
      <w:pgNumType w:start="153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 w:val="false"/>
        <w:b w:val="false"/>
        <w:bCs w:val="false"/>
        <w:sz w:val="22"/>
        <w:szCs w:val="22"/>
      </w:rPr>
    </w:pPr>
    <w:r>
      <w:rPr>
        <w:b w:val="false"/>
        <w:bCs w:val="false"/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3525" cy="1651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352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  <w:bCs/>
                            </w:rPr>
                            <w:t>153</w:t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75pt;height:13pt;mso-wrap-distance-left:0pt;mso-wrap-distance-right:0pt;mso-wrap-distance-top:0pt;mso-wrap-distance-bottom:0pt;margin-top:0.05pt;mso-position-vertical-relative:text;margin-left:43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b/>
                        <w:bCs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  <w:bCs/>
                      </w:rPr>
                      <w:t>153</w:t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à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b/>
      <w:bCs/>
      <w:color w:val="auto"/>
      <w:spacing w:val="20"/>
      <w:sz w:val="28"/>
      <w:szCs w:val="28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LI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02T13:27:00Z</dcterms:created>
  <dc:creator>fabio polidori</dc:creator>
  <dc:description/>
  <dc:language>en-US</dc:language>
  <cp:lastModifiedBy>fabio polidori</cp:lastModifiedBy>
  <dcterms:modified xsi:type="dcterms:W3CDTF">1997-04-02T13:27:00Z</dcterms:modified>
  <cp:revision>2</cp:revision>
  <dc:subject/>
  <dc:title>                                   APPENDICI</dc:title>
</cp:coreProperties>
</file>