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b/>
          <w:b/>
          <w:bCs/>
          <w:sz w:val="32"/>
          <w:szCs w:val="32"/>
        </w:rPr>
      </w:pPr>
      <w:r>
        <w:rPr>
          <w:b/>
          <w:bCs/>
          <w:sz w:val="32"/>
          <w:szCs w:val="32"/>
        </w:rPr>
        <w:t>Collezione di metafore on line</w:t>
      </w:r>
    </w:p>
    <w:p>
      <w:pPr>
        <w:pStyle w:val="Normal"/>
        <w:spacing w:lineRule="auto" w:line="360" w:before="120" w:after="0"/>
        <w:rPr>
          <w:b/>
          <w:b/>
          <w:bCs/>
          <w:sz w:val="32"/>
          <w:szCs w:val="32"/>
        </w:rPr>
      </w:pPr>
      <w:r>
        <w:rPr>
          <w:b/>
          <w:bCs/>
          <w:sz w:val="32"/>
          <w:szCs w:val="32"/>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pPr>
      <w:r>
        <w:rPr>
          <w:b/>
          <w:bCs/>
          <w:sz w:val="24"/>
          <w:szCs w:val="24"/>
        </w:rPr>
        <w:t>“</w:t>
      </w:r>
      <w:r>
        <w:rPr>
          <w:b/>
          <w:bCs/>
          <w:sz w:val="24"/>
          <w:szCs w:val="24"/>
        </w:rPr>
        <w:t>I media come la metafora trasformano e trasmettono esperienza”</w:t>
      </w:r>
      <w:r>
        <w:rPr>
          <w:sz w:val="24"/>
          <w:szCs w:val="24"/>
        </w:rPr>
        <w:t xml:space="preserve">              </w:t>
      </w:r>
      <w:r>
        <w:rPr>
          <w:b/>
          <w:bCs/>
          <w:sz w:val="24"/>
          <w:szCs w:val="24"/>
        </w:rPr>
        <w:t>Marshall McLuhan</w:t>
      </w:r>
    </w:p>
    <w:p>
      <w:pPr>
        <w:pStyle w:val="Normal"/>
        <w:spacing w:lineRule="auto" w:line="360" w:before="120" w:after="0"/>
        <w:rPr/>
      </w:pPr>
      <w:r>
        <w:rPr/>
      </w:r>
    </w:p>
    <w:p>
      <w:pPr>
        <w:pStyle w:val="Normal"/>
        <w:spacing w:lineRule="auto" w:line="360" w:before="120" w:after="0"/>
        <w:ind w:firstLine="1560"/>
        <w:rPr>
          <w:i/>
          <w:i/>
          <w:iCs/>
          <w:sz w:val="24"/>
          <w:szCs w:val="24"/>
        </w:rPr>
      </w:pPr>
      <w:r>
        <w:rPr>
          <w:i/>
          <w:iCs/>
          <w:sz w:val="24"/>
          <w:szCs w:val="24"/>
        </w:rPr>
        <w:t>Da questa collezione, ho scelto di escludere le metafore del mare, di cui la rete è ricca.</w:t>
      </w:r>
    </w:p>
    <w:p>
      <w:pPr>
        <w:pStyle w:val="Normal"/>
        <w:spacing w:lineRule="auto" w:line="360" w:before="120" w:after="0"/>
        <w:jc w:val="both"/>
        <w:rPr>
          <w:i/>
          <w:i/>
          <w:iCs/>
          <w:sz w:val="24"/>
          <w:szCs w:val="24"/>
        </w:rPr>
      </w:pPr>
      <w:r>
        <w:rPr>
          <w:i/>
          <w:iCs/>
          <w:sz w:val="24"/>
          <w:szCs w:val="24"/>
        </w:rPr>
      </w:r>
    </w:p>
    <w:p>
      <w:pPr>
        <w:pStyle w:val="Normal"/>
        <w:spacing w:lineRule="auto" w:line="360" w:before="120" w:after="0"/>
        <w:jc w:val="both"/>
        <w:rPr>
          <w:sz w:val="24"/>
          <w:szCs w:val="24"/>
        </w:rPr>
      </w:pPr>
      <w:r>
        <w:rPr>
          <w:sz w:val="24"/>
          <w:szCs w:val="24"/>
        </w:rPr>
        <w:t>AGORA’: nelle città dell’antica Grecia è la piazza del mercato e delle pubbliche discussioni e delle assemblee. Chissà se anche in rete si manifesteranno sintomi di agorafobia?</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 xml:space="preserve">AUTOSTRADA DELL’INFORMAZIONE: si riferisce alla velocità nella trasmissione di dati. “L’autostrada per quanto possa apparire rigida e predeterminata, non ha forma: è, piuttosto la concentrazione vettoriale di eccezionali energie...Flusso perenne, ora più denso ora più rarefatto ma senza centro.” (Alberto Abruzzese, Metafore della pubblicità).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BIBLIOTECA TOTALE: “Quando si proclamò che la Biblioteca comprendeva tutti i libri , la prima impressione fu di straordinaria felicità. Tutti gli uomini si sentirono padroni di un tesoro intatto e segreto” (Borges, </w:t>
      </w:r>
      <w:r>
        <w:rPr>
          <w:i/>
          <w:iCs/>
          <w:sz w:val="24"/>
          <w:szCs w:val="24"/>
        </w:rPr>
        <w:t>La biblioteca di Babele</w:t>
      </w:r>
      <w:r>
        <w:rPr>
          <w:sz w:val="24"/>
          <w:szCs w:val="24"/>
        </w:rPr>
        <w:t>)</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CERVELLO GLOBALE: il filosofo e fisico Peter Russel considera i networks come parte di un embrionico cervello globale. Estrapolando da recenti teorie,  nel campo della fisica e della geo-biologia, egli sostiene che il pianeta stesso è un sistema vivente e che ogni persona è una cellula, in una sorta di sistema nervoso globale.</w:t>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CHIESA: nel libro </w:t>
      </w:r>
      <w:r>
        <w:rPr>
          <w:i/>
          <w:iCs/>
          <w:sz w:val="24"/>
          <w:szCs w:val="24"/>
        </w:rPr>
        <w:t>The Whole Internet User’s Guide and Catologue</w:t>
      </w:r>
      <w:r>
        <w:rPr>
          <w:sz w:val="24"/>
          <w:szCs w:val="24"/>
        </w:rPr>
        <w:t xml:space="preserve"> Internet viene così definita. Dall’idea di Internet come chiesa derivano le definizioni di sacerdoti, padri spirituali ecc. riferite alle personalità della Rete.</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CITTA’: è lo spazio di alcune reti civiche e di tutte le Free-Nets.</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COMUNICAZIONE: il significato di “rendere comuni” idee e pensieri, è una metafora del significato più antico di “mettere in comune” gli oggetti. “La comunicazione è possibile grazie alla relazione e la relazione si sostanzia nel passaggio di informazione. L’integrazione definitiva di tutte le menti all’interno della rete produrrà un accrescimento esponenziale della nostra capacità mentale, attivando l’emergenza di un livello di complessità mai raggiunto nella storia”. (Francesco Ianneo, rivista Tempo Presente n.175/176)</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 xml:space="preserve">CONFERENZE: sono così definite, da alcuni, le interazioni che avvengono nel cyberspazio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CYBERSPAZIO: termine coniato dallo scrittore di fantascienza William Gibson nel racconto </w:t>
      </w:r>
      <w:r>
        <w:rPr>
          <w:i/>
          <w:iCs/>
          <w:sz w:val="24"/>
          <w:szCs w:val="24"/>
        </w:rPr>
        <w:t>Neuromancer</w:t>
      </w:r>
      <w:r>
        <w:rPr>
          <w:sz w:val="24"/>
          <w:szCs w:val="24"/>
        </w:rPr>
        <w:t>. “ Uno spazio popolato da tribù dove i cowboys circolano alla ricerca di informazioni vitali per loro.</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 xml:space="preserve">FINESTRA: Sherry Turkle: ”le persone arrivano a vedersi come la somma delle loro presenze, distribuite su tutte le finestre che aprono sullo schermo...”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 xml:space="preserve">FRONTIERA: Il termine è stato reso popolare dalla EFF, “Electronic Frontier Foundation”. Nel West i pionieri si muovevano come individui liberi in un territorio ancora inesplorato. John Perry Barlow sostiene che il cyberspazio ha molto in comune con l’epoca della Frontiera: “è vasto, privo di mappe, culturalmente e legalmente ambiguo, difficile da navigare. Grosse istituzioni stanno già reclamandone la proprietà ma la maggioranza dei nativi attuali sono solitari e indipendenti. Ed è naturalmente un posto perfetto per allevare nuove idee di libertà.”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 xml:space="preserve">GRANDE FRATELLO: “La democrazia digitale scardinerà ogni tentativo di separatismo, come ogni forma deviata di socialismo totalitaristico. Il governo della grande rete non sarà del Big Brother, né del gruppo ristretto di plutocrati cibernetici. (”Francesco Ianneo, rivista “Tempo Presente” n.175/176 1995) </w:t>
      </w:r>
      <w:r>
        <w:br w:type="page"/>
      </w:r>
    </w:p>
    <w:p>
      <w:pPr>
        <w:pStyle w:val="Normal"/>
        <w:spacing w:lineRule="auto" w:line="360" w:before="120" w:after="0"/>
        <w:jc w:val="both"/>
        <w:rPr>
          <w:sz w:val="24"/>
          <w:szCs w:val="24"/>
        </w:rPr>
      </w:pPr>
      <w:r>
        <w:rPr>
          <w:sz w:val="24"/>
          <w:szCs w:val="24"/>
        </w:rPr>
        <w:t>INFORMAZIONE TOTALE: scrive il filosofo Michael Heim “L’informazione totale è l’illusione della conoscenza, e l’ipertesto favorisce tale illusione, permettendo all’utente di saltare qua e là alla velocità del pensiero”. (cit. da “Tolva- italiano” su Internet)</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INTELLIGENZA COLLETTIVA: è collegata all’idea di memoria, di organismo che cresce continuamente . E’ l’idea intorno a cui si sviluppa l’opera di Pierre Lévy.</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IPERTESTO: dare senso a un testo, l’operazione elementare dell’attività interpretativa è l’associazione, quindi connettere un testo ad un altro, quindi l’ipertesto come metafora della comunicazione.</w:t>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ISOLE: </w:t>
      </w:r>
      <w:r>
        <w:rPr>
          <w:i/>
          <w:iCs/>
          <w:sz w:val="24"/>
          <w:szCs w:val="24"/>
        </w:rPr>
        <w:t>Islands in the Net</w:t>
      </w:r>
      <w:r>
        <w:rPr>
          <w:sz w:val="24"/>
          <w:szCs w:val="24"/>
        </w:rPr>
        <w:t xml:space="preserve"> è il titolo di un recente romanzo di Bruce Sterling. Dice Bruce Eisner, on line :”La cosa straordinaria delle isole Web, è che possono raccogliere tanta gente, che in questo modo non si sente isolata ma parte di una comunità a livello mondiale, in grado di comunicare nel cyberspazio, gli uni con gli altri”. </w:t>
      </w:r>
    </w:p>
    <w:p>
      <w:pPr>
        <w:pStyle w:val="Normal"/>
        <w:spacing w:lineRule="auto" w:line="360" w:before="120" w:after="0"/>
        <w:jc w:val="both"/>
        <w:rPr/>
      </w:pPr>
      <w:r>
        <w:rPr>
          <w:sz w:val="24"/>
          <w:szCs w:val="24"/>
        </w:rPr>
        <w:t xml:space="preserve">Mi ricorda il romanzo di Herman Hesse, </w:t>
      </w:r>
      <w:r>
        <w:rPr>
          <w:i/>
          <w:iCs/>
          <w:sz w:val="24"/>
          <w:szCs w:val="24"/>
        </w:rPr>
        <w:t>Viaggio all’Est</w:t>
      </w:r>
      <w:r>
        <w:rPr>
          <w:sz w:val="24"/>
          <w:szCs w:val="24"/>
        </w:rPr>
        <w:t xml:space="preserve">, dove un gruppo di persone, ognuna per la sua strada, si ritrovano insieme per un viaggio all’est, ma si tratta non di un viaggio fisico, ma mentale.”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 xml:space="preserve">LABIRINTO: Internet appare come un labirinto virtuale dove è possibile perdersi, dove non si è consapevoli della costruzione globale. Nella mitologia, il labirinto è il luogo di reclusione costruito dall’architetto Dedalo su richiesta del re di Creta, Minosse. Un circuito di gallerie da cui era impossibile uscire e dove fu rinchiuso il Minotauro, poi ucciso da Teseo, guidato dal filo d’Arianna. </w:t>
      </w:r>
    </w:p>
    <w:p>
      <w:pPr>
        <w:pStyle w:val="Normal"/>
        <w:spacing w:lineRule="auto" w:line="360" w:before="120" w:after="0"/>
        <w:jc w:val="both"/>
        <w:rPr/>
      </w:pPr>
      <w:r>
        <w:rPr>
          <w:sz w:val="24"/>
          <w:szCs w:val="24"/>
        </w:rPr>
        <w:t>“</w:t>
      </w:r>
      <w:r>
        <w:rPr>
          <w:sz w:val="24"/>
          <w:szCs w:val="24"/>
        </w:rPr>
        <w:t xml:space="preserve">... Nessuno realizzava che il libro e il labirinto erano uno e lo stesso..” (Borges, </w:t>
      </w:r>
      <w:r>
        <w:rPr>
          <w:i/>
          <w:iCs/>
          <w:sz w:val="24"/>
          <w:szCs w:val="24"/>
        </w:rPr>
        <w:t>Il giardino dei sentieri che si biforcano</w:t>
      </w:r>
      <w:r>
        <w:rPr>
          <w:sz w:val="24"/>
          <w:szCs w:val="24"/>
        </w:rPr>
        <w:t xml:space="preserve">). </w:t>
      </w:r>
    </w:p>
    <w:p>
      <w:pPr>
        <w:pStyle w:val="Normal"/>
        <w:spacing w:lineRule="auto" w:line="360" w:before="120" w:after="0"/>
        <w:jc w:val="both"/>
        <w:rPr/>
      </w:pPr>
      <w:r>
        <w:rPr>
          <w:sz w:val="24"/>
          <w:szCs w:val="24"/>
        </w:rPr>
        <w:t>“</w:t>
      </w:r>
      <w:r>
        <w:rPr>
          <w:sz w:val="24"/>
          <w:szCs w:val="24"/>
        </w:rPr>
        <w:t xml:space="preserve">Qualcosa come il codice di una cassaforte, un codice spaziale e mentale, un rituale di passaggio... In Egitto rappresentava il cammino seguito dall’anima. Nel Mediterraneo serviva da guida a danze rituali. In tutte le culture simboleggiava il viaggio interiore di un uomo alla ricerca della sua verità, nomadismo virtuale”. (Jacques Attali, </w:t>
      </w:r>
      <w:r>
        <w:rPr>
          <w:i/>
          <w:iCs/>
          <w:sz w:val="24"/>
          <w:szCs w:val="24"/>
        </w:rPr>
        <w:t>I labirinti dell’Informazione</w:t>
      </w:r>
      <w:r>
        <w:rPr>
          <w:sz w:val="24"/>
          <w:szCs w:val="24"/>
        </w:rPr>
        <w:t xml:space="preserve"> da “Le Monde”, 9/11/1995 pag. 18)</w:t>
      </w:r>
    </w:p>
    <w:p>
      <w:pPr>
        <w:pStyle w:val="Normal"/>
        <w:spacing w:lineRule="auto" w:line="360" w:before="120" w:after="0"/>
        <w:jc w:val="both"/>
        <w:rPr>
          <w:sz w:val="24"/>
          <w:szCs w:val="24"/>
        </w:rPr>
      </w:pPr>
      <w:r>
        <w:rPr>
          <w:sz w:val="24"/>
          <w:szCs w:val="24"/>
        </w:rPr>
        <w:t>“</w:t>
      </w:r>
      <w:r>
        <w:rPr>
          <w:sz w:val="24"/>
          <w:szCs w:val="24"/>
        </w:rPr>
        <w:t>...l’idea del testo come labirinto, l’idea che sotto l’uniformità lineare della scrittura  si nascondano più strati, più voci, più dimensioni...” (Ipertesti letterari e labirinti narrativi, di Giulio Lughi, Internet)</w:t>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NOMADE: “Al pari dei nomadi che per la prima volta montarono a cavallo, abbiamo di nuovo i mezzi per una mobilità totale...Ma questo nuovo internazionalismo ha attivato un nuovo provincialismo. Il separatismo dilaga. Le minoranze si sentono minacciate; piccoli gruppi esclusivi si staccano come schegge. (Bruce Chatwin, </w:t>
      </w:r>
      <w:r>
        <w:rPr>
          <w:i/>
          <w:iCs/>
          <w:sz w:val="24"/>
          <w:szCs w:val="24"/>
        </w:rPr>
        <w:t>Anatomia dell’Irrequietezza)</w:t>
      </w:r>
      <w:r>
        <w:rPr>
          <w:sz w:val="24"/>
          <w:szCs w:val="24"/>
        </w:rPr>
        <w:t xml:space="preserve">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RAGNATELA: “Che parlassero con due amici o a una pubblica riunione, si sentiva che stavano tessendo una tela. Entrambi erano infaticabili tessitori di ragnatele ma ciò che li rendeva estranei era che a uno interessavano le mosche da acchiappare per rafforzare le proprie posizioni, all’altro le ragnatele come organi di collegamento nel mondo degli insetti”. Nanni Balestrini, (DeriveApprodi).</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RAGNO: vermi e altri animali; in rete abbondano gli animali.</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 xml:space="preserve">REALTA’ VIRTUALE: “Le nuove tecnologie dimostrano che la realtà è virtuale prima di essere precipitata nello spazio-tempo” (Deepak Chopra)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RETE: suggerisce legami, nodi.</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STANZA: sono gli ambienti in cui si muovono i personaggi dei MUDs o dei Moo, giochi di ruolo in tempo reale, l’ultima novità in rete.</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THE WELL (Il pozzo): è il nome della più nota comunità virtuale. Richiama l’elemento liquido della comunicazione e ricorda che l’ambiente è chiuso e limitato</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TEATRO: è la proposta di Brenda Laurell (Internet) ci invita a vedere il computer così.</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 xml:space="preserve">VILLAGGIO GLOBALE: virtuale, elettronico. E’ la definizione inventata da Marshall MacLuhan. “Il mondo, dice Marshall McLuhan è diventato un villaggio globale,” </w:t>
      </w:r>
    </w:p>
    <w:p>
      <w:pPr>
        <w:pStyle w:val="Normal"/>
        <w:spacing w:lineRule="auto" w:line="360" w:before="120" w:after="0"/>
        <w:jc w:val="both"/>
        <w:rPr>
          <w:sz w:val="24"/>
          <w:szCs w:val="24"/>
        </w:rPr>
      </w:pPr>
      <w:r>
        <w:rPr>
          <w:sz w:val="24"/>
          <w:szCs w:val="24"/>
        </w:rPr>
        <w:t>Per Heidegger, paese è un luogo in cui si possono raccogliere ed esprimere le idee di una pluralità di persone.</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 xml:space="preserve">VIAGGIO: per Montaigne il viaggio era “un utile esercizio; la mente è stimolata di continuo dall’osservazione di cose nuove e sconosciute... “Chi non viaggia non conosce il valore degli uomini” dice Ibn Battuta, l’infaticabile girovago arabo. </w:t>
      </w:r>
    </w:p>
    <w:p>
      <w:pPr>
        <w:pStyle w:val="Normal"/>
        <w:spacing w:lineRule="auto" w:line="360" w:before="120" w:after="0"/>
        <w:jc w:val="both"/>
        <w:rPr/>
      </w:pPr>
      <w:r>
        <w:rPr>
          <w:sz w:val="24"/>
          <w:szCs w:val="24"/>
        </w:rPr>
        <w:t>“</w:t>
      </w:r>
      <w:r>
        <w:rPr>
          <w:sz w:val="24"/>
          <w:szCs w:val="24"/>
        </w:rPr>
        <w:t xml:space="preserve">Siamo viaggiatori dalla nascita, scrive Bruce Chatwin in </w:t>
      </w:r>
      <w:r>
        <w:rPr>
          <w:i/>
          <w:iCs/>
          <w:sz w:val="24"/>
          <w:szCs w:val="24"/>
        </w:rPr>
        <w:t>Anatomia dell’Irrequietezza</w:t>
      </w:r>
      <w:r>
        <w:rPr>
          <w:sz w:val="24"/>
          <w:szCs w:val="24"/>
        </w:rPr>
        <w:t>. La nostra mania ossessiva del progresso tecnologico è una reazione alle barriere frapposte al nostro progresso geografico.”</w:t>
      </w:r>
    </w:p>
    <w:p>
      <w:pPr>
        <w:pStyle w:val="Normal"/>
        <w:spacing w:lineRule="auto" w:line="360" w:before="120" w:after="0"/>
        <w:jc w:val="both"/>
        <w:rPr>
          <w:sz w:val="24"/>
          <w:szCs w:val="24"/>
        </w:rPr>
      </w:pPr>
      <w:r>
        <w:rPr>
          <w:sz w:val="24"/>
          <w:szCs w:val="24"/>
        </w:rPr>
      </w:r>
    </w:p>
    <w:p>
      <w:pPr>
        <w:pStyle w:val="Normal"/>
        <w:spacing w:lineRule="auto" w:line="360" w:before="120" w:after="0"/>
        <w:jc w:val="both"/>
        <w:rPr>
          <w:i/>
          <w:i/>
          <w:iCs/>
          <w:sz w:val="24"/>
          <w:szCs w:val="24"/>
        </w:rPr>
      </w:pPr>
      <w:r>
        <w:rPr>
          <w:i/>
          <w:iCs/>
          <w:sz w:val="24"/>
          <w:szCs w:val="24"/>
        </w:rPr>
        <w:t xml:space="preserve">Questa collezione è inserita nella mia pagina. I visitatori sono invitati a contribuire con nuove metafore o ad ampliare quelle già esistenti. </w:t>
      </w:r>
    </w:p>
    <w:sectPr>
      <w:footerReference w:type="default" r:id="rId2"/>
      <w:type w:val="nextPage"/>
      <w:pgSz w:w="11906" w:h="16838"/>
      <w:pgMar w:left="1701" w:right="1418" w:gutter="0" w:header="0" w:top="1701" w:footer="720" w:bottom="1701"/>
      <w:pgNumType w:start="1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352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6352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5pt;height:13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pacing w:val="20"/>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4T22:22:00Z</dcterms:created>
  <dc:creator>test</dc:creator>
  <dc:description/>
  <dc:language>en-US</dc:language>
  <cp:lastModifiedBy>fabio polidori</cp:lastModifiedBy>
  <cp:lastPrinted>1997-03-25T02:48:00Z</cp:lastPrinted>
  <dcterms:modified xsi:type="dcterms:W3CDTF">1997-04-02T11:04:00Z</dcterms:modified>
  <cp:revision>5</cp:revision>
  <dc:subject/>
  <dc:title>Metafore</dc:title>
</cp:coreProperties>
</file>