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utte le citazioni riportate da opere straniere si intendono come tradotte dall’autore, a meno che non venga riportata la traduzione italiana in bibliografia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Le citazioni di testi distribuiti elettronicamente non possono essere sempre identificate con il numero di pagina perché tale numerazione varia a seconda dei programmi di elaborazione dei testi utilizzati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 testi distribuiti elettronicamente riportano nelle note le informazioni fondamentali per il reperimento in rete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720" w:bottom="1701"/>
      <w:pgNumType w:start="1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352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3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pacing w:val="20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22:02:00Z</dcterms:created>
  <dc:creator>test</dc:creator>
  <dc:description/>
  <dc:language>en-US</dc:language>
  <cp:lastModifiedBy>fabio polidori</cp:lastModifiedBy>
  <cp:lastPrinted>1997-03-25T02:38:00Z</cp:lastPrinted>
  <dcterms:modified xsi:type="dcterms:W3CDTF">1997-04-02T12:16:00Z</dcterms:modified>
  <cp:revision>5</cp:revision>
  <dc:subject/>
  <dc:title>                                 </dc:title>
</cp:coreProperties>
</file>